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sz w:val="28"/>
        </w:rPr>
        <w:t>Group Collaboration Rubric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28"/>
        <w:gridCol w:w="1728"/>
        <w:gridCol w:w="1728"/>
        <w:gridCol w:w="1749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atego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elf- Dir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early demonstrated self-direction through research and contributions to the group work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tly demonstrated self-direction through research and contributions to the group work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ewhat demonstrated self-direction through research and contributions to the group work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monstrated little self-direction through research and contributions to the group work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reative Thinking to Solve Probl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tively uses critical thinking skills to solve the proble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s critical thinking skills most of the time to solve the proble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s some critical thinking skills to solve the problem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s little or no critical thinking skills to solve the problem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ffort in Group Collab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most always listens to, shares with, and supports the efforts of others in the group. Tries to keep people working well togethe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ually listens to, shares with, and supports the efforts of others in the group. Does not cause "waves" in the grou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ften listens to, shares with, and supports the efforts of others in the group but sometimes is not a good team member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arely listens to, shares with, and supports the efforts of others in the group. Often  is not a good team member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articipation and Preparedn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layed an active role in the presentation. Student is completely prepared and has obviously rehearsed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ayed a role in the presentation. Student seems pretty prepared but might have needed a couple more rehearsal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ayed a little role in the presentation. The student is somewhat prepared, but it is clear that rehearsal was lacking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ayed little to no role in the presentation. Student does not seem at all prepared to present.</w:t>
            </w:r>
          </w:p>
        </w:tc>
      </w:tr>
      <w:tr>
        <w:trPr/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omments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Total=     /16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Technology Presentations Rubric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ontent Standar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Demonstrated an understanding of all 4 content standards within the present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Demonstrated an understanding of 3 of the 4 content standards within the present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Demonstrated an understanding of 2 of the 4 content standards within the presenta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Demonstrated an understanding of 1 of the 4 content standards within the presenta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echnology Standar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monstrated all of the technology standards within their present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monstrated most of the technology standards within their present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monstrated some of the technology standards within their presenta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monstrated few to none of the technology standards within their presenta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wer Point </w:t>
            </w:r>
            <w:r>
              <w:rPr>
                <w:rFonts w:cs="Georgia" w:ascii="Georgia" w:hAnsi="Georgia"/>
                <w:b/>
                <w:sz w:val="22"/>
              </w:rPr>
              <w:t>Presen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presentation was excellent with organized content,  creative graphics, and a strong oral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presentation was good with most content organized,  some creative graphics, and an average oral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presentation was acceptable with some organized content,  a few creative graphics, and an acceptable oral present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presentation was poor with little or no organized content, little creative graphics, and a weak oral present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eather Forecast Vide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forecast video was excellent with an organized presentation,  creative graphics, and a strong oral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forecast video was good with a mostly content organized presentation,  some creative graphics, and an average oral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forecast video was acceptable with some organized content,  a few creative graphics, and an acceptable oral present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forecast video was poor with little or no organized content, little creative graphics, and a weak oral presentation.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Comments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=     /16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22:00Z</dcterms:created>
  <dc:creator>MZE</dc:creator>
  <dc:description/>
  <cp:keywords/>
  <dc:language>en-US</dc:language>
  <cp:lastModifiedBy>MZE</cp:lastModifiedBy>
  <dcterms:modified xsi:type="dcterms:W3CDTF">2012-04-24T01:39:00Z</dcterms:modified>
  <cp:revision>27</cp:revision>
  <dc:subject/>
  <dc:title/>
</cp:coreProperties>
</file>